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lipids la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the acid/base la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arbon compound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flash cards for tes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 and flash card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tudy gui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review gam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 science article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10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46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2-12T18:46:00Z</dcterms:modified>
  <cp:revision>2</cp:revision>
  <dc:subject/>
  <dc:title>I can…</dc:title>
</cp:coreProperties>
</file>