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ck home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ish lab equipment no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d Snapshot Hypothesis</w:t>
            </w:r>
          </w:p>
          <w:p>
            <w:pPr>
              <w:pStyle w:val="Normal"/>
              <w:rPr/>
            </w:pPr>
            <w:r>
              <w:rPr/>
              <w:t>4. Flourishing Plants Lab write 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Scientific Method Vide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ord Problem, IV, DV, hypothesis, data, conclusion in journal &amp; discu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edness Lab &amp; write up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Mythbusters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the worksheet while watch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nter read pages 3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workshee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cienctific Method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on-fiction science arti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1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08:00Z</dcterms:created>
  <dc:creator>Julie Drouare</dc:creator>
  <dc:description/>
  <cp:keywords/>
  <dc:language>en-US</dc:language>
  <cp:lastModifiedBy>julskag</cp:lastModifiedBy>
  <dcterms:modified xsi:type="dcterms:W3CDTF">2013-09-24T15:23:00Z</dcterms:modified>
  <cp:revision>8</cp:revision>
  <dc:subject/>
  <dc:title>I can…</dc:title>
</cp:coreProperties>
</file>