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Can black ink be separated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Drops on a Pen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substance vs. mixture wkst together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test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: How do you separate a mixture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study guide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January 13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52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1-15T17:54:00Z</dcterms:modified>
  <cp:revision>3</cp:revision>
  <dc:subject/>
  <dc:title>I can…</dc:title>
</cp:coreProperties>
</file>