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 on seafloor spreading and Wegen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. 260-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ainPop Plate Tectonic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Conv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snapshots</w:t>
            </w:r>
          </w:p>
          <w:p>
            <w:pPr>
              <w:pStyle w:val="Normal"/>
              <w:rPr/>
            </w:pPr>
            <w:r>
              <w:rPr/>
              <w:t>Convection &amp; dens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floor spreading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 picture of SF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bout Faults and take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 article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October 7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2:23:00Z</dcterms:created>
  <dc:creator>Julie Drouare</dc:creator>
  <dc:description/>
  <cp:keywords/>
  <dc:language>en-US</dc:language>
  <cp:lastModifiedBy>Julie Skaggs</cp:lastModifiedBy>
  <dcterms:modified xsi:type="dcterms:W3CDTF">2013-10-15T14:15:00Z</dcterms:modified>
  <cp:revision>3</cp:revision>
  <dc:subject/>
  <dc:title>I can…</dc:title>
</cp:coreProperties>
</file>