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 – Describe Thanksgiving in your family. What was your break like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 xml:space="preserve">Journal-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shoulder partner,  complete word s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 to read Act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quiz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 to read Act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Act 1 assign question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Questions for act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ew remainder of act 1 vide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December 2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7:06:00Z</dcterms:created>
  <dc:creator>Julie Drouare</dc:creator>
  <dc:description/>
  <cp:keywords/>
  <dc:language>en-US</dc:language>
  <cp:lastModifiedBy>Julie Skaggs</cp:lastModifiedBy>
  <cp:lastPrinted>2013-09-30T09:20:00Z</cp:lastPrinted>
  <dcterms:modified xsi:type="dcterms:W3CDTF">2013-12-05T18:44:00Z</dcterms:modified>
  <cp:revision>4</cp:revision>
  <dc:subject/>
  <dc:title>I can…</dc:title>
</cp:coreProperties>
</file>