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18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: What is the first step of the scientific method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3 things you can do to stay safe in the science lab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3 times you MUST wear goggl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hypothes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hypothesis using the following:</w:t>
            </w:r>
          </w:p>
        </w:tc>
      </w:tr>
      <w:tr>
        <w:trPr>
          <w:trHeight w:val="559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t up bind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gin science safety not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y safety concerns in pictures and in Sponge Bob paragraph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n safety skit. Write script and request materia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eate lab safety post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5 minutes to plan for ski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skits (10min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view controls and variables (5min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ork through sponge bob samples together (15min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ssign Simpsons page as 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ience Safety Quiz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eck homework togeth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432" w:top="4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8th Grade Science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September 16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12:00Z</dcterms:created>
  <dc:creator>Julie Drouare</dc:creator>
  <dc:description/>
  <cp:keywords/>
  <dc:language>en-US</dc:language>
  <cp:lastModifiedBy>Julie Skaggs</cp:lastModifiedBy>
  <dcterms:modified xsi:type="dcterms:W3CDTF">2013-09-17T17:15:00Z</dcterms:modified>
  <cp:revision>3</cp:revision>
  <dc:subject/>
  <dc:title>I can…</dc:title>
</cp:coreProperties>
</file>