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ho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Snapshot - Hypo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edness la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Scientific Method Vide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rd Problem, IV, DV, hypothesis, data, conclusion in journal &amp; discu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ric System No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iew Mythbusters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Complete the worksheet while watch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Gummi Bear Lab set 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ad section 1.1 from text independently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40"/>
              <w:rPr/>
            </w:pPr>
            <w:r>
              <w:rPr/>
              <w:t>Scienctific Method quiz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/>
            </w:pPr>
            <w:r>
              <w:rPr/>
              <w:t>Finish the gummi bear lab. Begin lab repor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/>
            </w:pPr>
            <w:r>
              <w:rPr/>
              <w:t xml:space="preserve">Non-fiction science article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23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0:09:00Z</dcterms:created>
  <dc:creator>Julie Drouare</dc:creator>
  <dc:description/>
  <cp:keywords/>
  <dc:language>en-US</dc:language>
  <cp:lastModifiedBy>julskag</cp:lastModifiedBy>
  <cp:lastPrinted>2013-09-23T07:13:00Z</cp:lastPrinted>
  <dcterms:modified xsi:type="dcterms:W3CDTF">2013-09-24T15:22:00Z</dcterms:modified>
  <cp:revision>8</cp:revision>
  <dc:subject/>
  <dc:title>I can…</dc:title>
</cp:coreProperties>
</file>