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 Speedy La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o to the racetrack that your teacher has created for you.  The racer should begin on the start line.  The rest of the team should be at the finish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r starts the race by saying go and dropping his/her arm. The time stops when the racer crosses the finish line. Repeat 3 times for each of the movements listed. Record all times in the chart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38100</wp:posOffset>
            </wp:positionV>
            <wp:extent cx="678180" cy="84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ep 1:  Complete all four “races” and record the times it took you’re the 10 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 Return to the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 Find the speed the racer was traveling for each of the times you recorded.  Remember – Speed = Distance ÷ Time</w:t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580"/>
        <w:gridCol w:w="2823"/>
        <w:gridCol w:w="2812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al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ed</w:t>
            </w:r>
          </w:p>
        </w:tc>
      </w:tr>
      <w:tr>
        <w:trPr>
          <w:trHeight w:val="494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lking Regul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meter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lking Backward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meter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pp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meter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pp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meter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525780</wp:posOffset>
                </wp:positionV>
                <wp:extent cx="2752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Speed =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u w:val="single"/>
                              </w:rPr>
                              <w:t>Dist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abel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stance unit/time unit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41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u w:val="single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Speed =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u w:val="single"/>
                        </w:rPr>
                        <w:t>Dist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abel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istance unit/time unit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HOW YOUR WORK AND LABEL FOR ALL OF THE PROBLEMS BEL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403860</wp:posOffset>
            </wp:positionV>
            <wp:extent cx="678180" cy="8426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nd the average speed for each of the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Walking reg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Walking backw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Ho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Ski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ich task resulted in the fastest average sp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verage Sp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ich task resulted in the slowest average sp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sk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verage Sp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How far could you </w:t>
      </w:r>
      <w:r>
        <w:rPr>
          <w:u w:val="single"/>
        </w:rPr>
        <w:t xml:space="preserve">walk regular </w:t>
      </w:r>
      <w:r>
        <w:rPr/>
        <w:t xml:space="preserve">in 10 minutes (600 seconds) based on your average spee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peed x 600 seconds  = the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How long would it take to </w:t>
      </w:r>
      <w:r>
        <w:rPr>
          <w:u w:val="single"/>
        </w:rPr>
        <w:t>hop</w:t>
      </w:r>
      <w:r>
        <w:rPr/>
        <w:t xml:space="preserve"> 30 meters based on your average speed?  </w:t>
      </w:r>
    </w:p>
    <w:p>
      <w:pPr>
        <w:pStyle w:val="Normal"/>
        <w:rPr/>
      </w:pPr>
      <w:r>
        <w:rPr/>
        <w:t>30 meters ÷ your speed =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Do you think your results are accurate?  Why or why not??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roup members’ names: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6:45:00Z</dcterms:created>
  <dc:creator>Julie Thomas</dc:creator>
  <dc:description/>
  <cp:keywords/>
  <dc:language>en-US</dc:language>
  <cp:lastModifiedBy>L</cp:lastModifiedBy>
  <cp:lastPrinted>2009-05-08T10:21:00Z</cp:lastPrinted>
  <dcterms:modified xsi:type="dcterms:W3CDTF">2009-05-08T15:37:00Z</dcterms:modified>
  <cp:revision>4</cp:revision>
  <dc:subject/>
  <dc:title>A Speedy Lab</dc:title>
</cp:coreProperties>
</file>