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_____</w:t>
        <w:tab/>
        <w:tab/>
        <w:t>Date: __________________________</w:t>
      </w:r>
    </w:p>
    <w:p>
      <w:pPr>
        <w:pStyle w:val="Normal"/>
        <w:spacing w:lineRule="auto" w:line="240" w:before="120" w:after="1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Wrinkle in Time by Madeleine L’Engl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what is Mr. Murry imprisoned?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tesseract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transparent column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disembodied brain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crystal ball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of the following is NOT one of Meg's greatest faults?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patienc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ger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need to understand everything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spicion of her brother's unusual powers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does the final scene of the book take place?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awn outside the Murrys' hous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Mrs. Murry's laboratory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Mr. Jenkins's offic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Uriel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 the beasts on Ixchel use to communicate?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ir soft facial indentation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ir numerous tentacle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ir layers of soft fur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ir flapping wings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vin O'Keefe is popular in school as a(n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olar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sician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tist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hlete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of the following characters never leaves Earth?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Buncomb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Whatsit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nt Beast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. Murry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of the following is NOT true of Mrs. Murry?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 writes letters to her husband every night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 sometimes cooks dinner for her family on her Bunsen burner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 is a physicist working on a top-secret government project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 believes that her son Charles Wallace is speci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was Mr. Murry trying to tesser to when he inadvertently landed on Camazotz?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rth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xchel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riel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of the following characters are associated with goodness and light EXCEPT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Happy Medium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nt Beast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Man with the Red Eye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Which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of the following characters transforms herself into a beautiful centaur?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Whatsit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Who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nt Beast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Jenkins</w:t>
      </w:r>
    </w:p>
    <w:p>
      <w:pPr>
        <w:pStyle w:val="ListParagraph"/>
        <w:spacing w:lineRule="auto" w:line="240" w:before="0" w:after="0"/>
        <w:ind w:left="1470" w:hanging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of the following is not found on Camazotz?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ENTRAL Central Intelligence Building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wins' vegetable garden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ransparent column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aper delivery boy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of the following characters usually wear glasses EXCEPT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g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. Murry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Who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vin O'Keefe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kind of food does The Man with the Red Eyes serve to the children?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rkey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verwurst and cream cheese sandwiche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ssian caviar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thick homemade stew</w:t>
      </w:r>
    </w:p>
    <w:p>
      <w:pPr>
        <w:pStyle w:val="ListParagraph"/>
        <w:spacing w:lineRule="auto" w:line="240" w:before="0" w:after="0"/>
        <w:ind w:left="1470" w:hanging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of the following characters is most vulnerable to the danger of tessering through the Black Thing?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rles Wallac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g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. Murry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vin O'Keef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is the oldest of the following characters?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Whatsit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Which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Who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Buncombe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Whatsit compares life to a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nnet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inting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sical scor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ll game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Wrinkle in Time is classified as belonging to all of the following genres EXCEPT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rror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ience fiction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ntasy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ng-adult fiction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g receives all of the following gifts EXCEPT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Whatsit's lov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Who's spectacle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 excerpt from the New Testament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tolen bed-sheet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hildren see all of the following through the Happy Medium's crystal ball EXCEPT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Murry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O'Keef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Earth engulfed by a dark shadow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rhythmic pulse of IT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Meg's strongest subject at school?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mistry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h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story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glish</w:t>
      </w:r>
    </w:p>
    <w:p>
      <w:pPr>
        <w:pStyle w:val="ListParagraph"/>
        <w:spacing w:lineRule="auto" w:line="240" w:before="0" w:after="0"/>
        <w:ind w:left="1470" w:hanging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g's father has worked at all of the following places and institutions EXCEPT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mithsonian Institute for Astrophysics at Harvard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Institute for Higher Learning in Princeton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w Mexico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pe Canaveral, Florid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 different points in the novel, the various characters describe Mrs. Whatsit as all of the following EXCEPT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tramp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witch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hadow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tar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of the following is NOT a reason why Charles Wallace is considered an unusual child?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 did not begin speaking until very lat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 has an exceptionally large vocabulary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 taught himself to read before he entered school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 can read his sister's mind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of the following is NOT used as a weapon against IT?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eclaration of Independenc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v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eriodic Tabl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clear power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is Fortinbras?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Whatsit's imaginary friend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Murrys' pet dog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character in Shakespeare's The Tempest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jolly clairvoyant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_____</w:t>
        <w:tab/>
        <w:tab/>
        <w:t>Date: __________________________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Comic Sans MS" w:ascii="Comic Sans MS" w:hAnsi="Comic Sans MS"/>
        </w:rPr>
        <w:t>A Wrinkle in Time by Madeleine L’Engl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what is Mr. Murry imprisoned?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tesseract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A transparent column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disembodied brain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crystal ball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of the following is NOT one of Meg's greatest faults?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patience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ger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need to understand everything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Suspicion of her brother's unusual powers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does the final scene of the book take place?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On the lawn outside the Murrys' house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Mrs. Murry's laboratory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Mr. Jenkins's office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Uriel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 the beasts on Ixchel use to communicate?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ir soft facial indentations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Their numerous tentacles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ir layers of soft fur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ir flapping wings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vin O'Keefe is popular in school as a(n)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olar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sician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tist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Athlete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of the following characters never leaves Earth?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Mrs. Buncombe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Whatsit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nt Beast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. Murry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of the following is NOT true of Mrs. Murry?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 writes letters to her husband every night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 sometimes cooks dinner for her family on her Bunsen burner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She is a physicist working on a top-secret government project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 believes that her son Charles Wallace is speci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was Mr. Murry trying to tesser to when he inadvertently landed on Camazotz?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rth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Mars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xchel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riel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of the following characters are associated with goodness and light EXCEPT: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Happy Medium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nt Beast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The Man with the Red Eyes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Which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of the following characters transforms herself into a beautiful centaur?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Mrs. Whatsit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Who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nt Beast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Jenkins</w:t>
      </w:r>
    </w:p>
    <w:p>
      <w:pPr>
        <w:pStyle w:val="ListParagraph"/>
        <w:spacing w:lineRule="auto" w:line="240" w:before="0" w:after="0"/>
        <w:ind w:left="1470" w:hanging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of the following is not found on Camazotz?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ENTRAL Central Intelligence Building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The twins' vegetable garden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ransparent column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aper delivery boy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of the following characters usually wear glasses EXCEPT: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g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. Murry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Who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Calvin O'Keefe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kind of food does The Man with the Red Eyes serve to the children?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Turkey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verwurst and cream cheese sandwiches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ssian caviar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thick homemade stew</w:t>
      </w:r>
    </w:p>
    <w:p>
      <w:pPr>
        <w:pStyle w:val="ListParagraph"/>
        <w:spacing w:lineRule="auto" w:line="240" w:before="0" w:after="0"/>
        <w:ind w:left="1470" w:hanging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of the following characters is most vulnerable to the danger of tessering through the Black Thing?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rles Wallace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Meg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. Murry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vin O'Keef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is the oldest of the following characters?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Whatsit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Mrs. Which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Who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Buncombe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Whatsit compares life to a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Sonnet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inting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sical score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ll game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Wrinkle in Time is classified as belonging to all of the following genres EXCEPT: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Horror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ience fiction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ntasy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ng-adult fiction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g receives all of the following gifts EXCEPT: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Whatsit's love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Who's spectacles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 excerpt from the New Testament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A stolen bed-sheet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hildren see all of the following through the Happy Medium's crystal ball EXCEPT: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Murry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O'Keefe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Earth engulfed by a dark shadow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The rhythmic pulse of IT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Meg's strongest subject at school?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mistry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Math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story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glish</w:t>
      </w:r>
    </w:p>
    <w:p>
      <w:pPr>
        <w:pStyle w:val="ListParagraph"/>
        <w:spacing w:lineRule="auto" w:line="240" w:before="0" w:after="0"/>
        <w:ind w:left="1470" w:hanging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g's father has worked at all of the following places and institutions EXCEPT: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The Smithsonian Institute for Astrophysics at Harvard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Institute for Higher Learning in Princeton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w Mexico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pe Canaveral, Florid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 different points in the novel, the various characters describe Mrs. Whatsit as all of the following EXCEPT: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tramp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witch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A shadow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tar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of the following is NOT a reason why Charles Wallace is considered an unusual child?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 did not begin speaking until very late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 has an exceptionally large vocabulary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He taught himself to read before he entered school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 can read his sister's mind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of the following is NOT used as a weapon against IT?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eclaration of Independence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ve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eriodic Table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Nuclear power</w:t>
      </w:r>
    </w:p>
    <w:p>
      <w:pPr>
        <w:pStyle w:val="Normal"/>
        <w:spacing w:lineRule="auto" w:line="240" w:before="0" w:after="0"/>
        <w:ind w:firstLine="45"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is Fortinbras?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Whatsit's imaginary friend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  <w:t>The Murrys' pet dog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character in Shakespeare's The Tempest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jolly clairvoyant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576" w:right="576" w:gutter="0" w:header="0" w:top="576" w:footer="0" w:bottom="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(%2)"/>
      <w:lvlJc w:val="left"/>
      <w:pPr>
        <w:tabs>
          <w:tab w:val="num" w:pos="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(%2)"/>
      <w:lvlJc w:val="left"/>
      <w:pPr>
        <w:tabs>
          <w:tab w:val="num" w:pos="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9:09:00Z</dcterms:created>
  <dc:creator>Bonnie K Robinson</dc:creator>
  <dc:description/>
  <dc:language>en-US</dc:language>
  <cp:lastModifiedBy>Julie Skaggs</cp:lastModifiedBy>
  <cp:lastPrinted>2009-12-15T21:18:00Z</cp:lastPrinted>
  <dcterms:modified xsi:type="dcterms:W3CDTF">2014-05-21T19:09:00Z</dcterms:modified>
  <cp:revision>2</cp:revision>
  <dc:subject/>
  <dc:title/>
</cp:coreProperties>
</file>