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576"/>
        <w:gridCol w:w="1603"/>
        <w:gridCol w:w="15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nent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veloping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omplishe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empla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ver page clearly provides the title of the collection, and images to visually engage reader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 to 4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 did not create a cover page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to 6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ver page is missing two of the following: the title of the collection, the name of the compiler or images/person-aliztion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 to 8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ver page is missing either the title of the collection, the name of the compiler or images/person-alization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 to 1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ver page clearly provides the title of the collection, the name of the compiler, images , and personalization to visually engage reader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points total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er of Table of Contents matches the order of the contents in the Poetry Anthology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able of Contents is included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 to 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 of Contents is missing many items in the collection, and /or the items are not in any particular order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 to 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 of Contents is missing one or two items in the collection OR the items are not exactly in the order in which they appear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ab/>
              <w:t>(9 to 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 of contents includes all of the items in the collection and the order in which they appear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ints total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ical paragraphs tell (1) what the student enjoys about poetry, (2) writing strengths, (3) development of poetic skills, (4) inspiration, and (5) favorite work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 to 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ical paragraphs clearly and thoroughly explain none or only one of the topics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 to 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ical paragraphs clearly and thoroughly explain two or three of the topics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4 to 1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ical paragraphs clearly and thoroughly explain four of the topics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7 to 2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ical paragraphs clearly and thoroughly explain all five of the topic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points total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ical paragraphs uses a topic sentence and correct spelling, grammar, and punctuation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 to 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ical paragraphs do not have topic sentences and contain many spelling, grammar, or punctuation errors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to 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biographical paragraphs do not have topic sentences, and /or have several spelling, grammar, or punctuation errors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  <w:tab w:val="center" w:pos="69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ab/>
              <w:t>(7 to 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ical paragraphs use topics sentences, but have few spelling, grammar or punctuation errors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 to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ical paragraphs use topic sentences and have no spelling, grammar or punctuation error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ints total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pages contained visual imagery that connected to the imagery found in the poem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 to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oetry page contained no visual images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to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oetry page had images, but did not connect to the poem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oetry page had images that loosely connected to the poem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oetry page had images that directly connected to imagery found in the poem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oints each pag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points total.</w:t>
            </w:r>
          </w:p>
        </w:tc>
      </w:tr>
      <w:tr>
        <w:trPr>
          <w:trHeight w:val="171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ms written by the student display a mastery of poetic device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 to 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m did not display an attempt at poetic devices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 to 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m displays an attempt of poetic device, but does not show clear understanding of poetic elements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4 to 1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m displays an understanding of poetic device, but the poem does not follow the idea all the way through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7 to 2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m displays a clear understanding and mastery of the poetic device through out the entire poem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points each, 120 points tot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ations for each poem not written by the student are presen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 to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itations were used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ation was attempted, but was incomplete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to 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ation was attempted, but had one or two errors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ation was complete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oints each page, 25 points total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Notes explain why each poem was included in the collection in a descriptive paragraph with a topic sentence and supporting sentence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 to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notes do not explain why the poem is included in the collection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 to 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etry notes explain why the poem is included, but are not at least a simple paragraph, and do not contain a topic sentence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etry notes explain why the poem is included in the collection in a descriptive paragraph, but the paragraph does not contain a topic sentence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paragraph in the poetry notes explains in a descriptive why the poem was included in the collection.  Every paragraph has a topic sentence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oints each, 55 points total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Notes display correct grammar and punctuation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 to 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notes contain many spelling, grammar and punctuation errors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 to 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notes contain several errors in spelling, grammar or punctuation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4 to 1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notes contain few errors in spelling, grammar or punctuation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7 to 2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notes contain no errors in spelling, grammar or punctuation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points total</w:t>
            </w:r>
          </w:p>
        </w:tc>
      </w:tr>
      <w:tr>
        <w:trPr>
          <w:trHeight w:val="30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tness and artistry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 to 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Anthology shows evidence of being rushed and thrown together with little or no effor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 to 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Anthology displays a lack of neatness (smudges, torn pages, looks rushed or thrown together) and lacks artistic attention (lack of visual interest)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4 to 1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Anthology could display a greater amount of neatness, but still displays artistry and creativity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7 to 2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Anthology displays great care in neatness, and it displays artistry and creativity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points total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points tota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57:00Z</dcterms:created>
  <dc:creator>Cambridge User</dc:creator>
  <dc:description/>
  <cp:keywords/>
  <dc:language>en-US</dc:language>
  <cp:lastModifiedBy>Cambridge User</cp:lastModifiedBy>
  <cp:lastPrinted>2008-10-22T15:21:00Z</cp:lastPrinted>
  <dcterms:modified xsi:type="dcterms:W3CDTF">2009-12-04T21:20:00Z</dcterms:modified>
  <cp:revision>8</cp:revision>
  <dc:subject/>
  <dc:title>Components</dc:title>
</cp:coreProperties>
</file>