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Verdana" w:hAnsi="Verdana"/>
          <w:color w:val="377EB4"/>
        </w:rPr>
        <w:t>Chosing the right breed of dog for your living space</w:t>
      </w:r>
    </w:p>
    <w:p>
      <w:pPr>
        <w:pStyle w:val="Heading2"/>
        <w:rPr>
          <w:rFonts w:ascii="Verdana" w:hAnsi="Verdana" w:cs="Arial"/>
          <w:color w:val="377EB4"/>
          <w:sz w:val="24"/>
          <w:szCs w:val="24"/>
        </w:rPr>
      </w:pPr>
      <w:r>
        <w:rPr>
          <w:rFonts w:cs="Arial" w:ascii="Verdana" w:hAnsi="Verdana"/>
          <w:color w:val="377EB4"/>
          <w:sz w:val="24"/>
          <w:szCs w:val="24"/>
        </w:rPr>
        <w:t>The right breed of dog must be chosen for more than just its size; temperment, activity level, grooming needs, and appetite must also be considered.</w:t>
      </w:r>
    </w:p>
    <w:p>
      <w:pPr>
        <w:pStyle w:val="Normal"/>
        <w:rPr/>
      </w:pPr>
      <w:r>
        <w:rPr>
          <w:b/>
        </w:rPr>
        <w:t xml:space="preserve">Obtained from: </w:t>
      </w:r>
      <w:hyperlink r:id="rId2">
        <w:r>
          <w:rPr>
            <w:rStyle w:val="InternetLink"/>
            <w:b/>
          </w:rPr>
          <w:t>http://www.essortment.com/all/choosingtherig_rybx.htm</w:t>
        </w:r>
      </w:hyperlink>
      <w:r>
        <w:rPr>
          <w:b/>
        </w:rPr>
        <w:t xml:space="preserve"> on May 15, 2009</w:t>
      </w:r>
    </w:p>
    <w:p>
      <w:pPr>
        <w:pStyle w:val="Normal"/>
        <w:jc w:val="both"/>
        <w:rPr>
          <w:rFonts w:ascii="Century Schoolbook" w:hAnsi="Century Schoolbook" w:cs="Century Schoolbook"/>
          <w:b/>
          <w:b/>
        </w:rPr>
      </w:pPr>
      <w:r>
        <w:rPr>
          <w:rFonts w:cs="Century Schoolbook" w:ascii="Century Schoolbook" w:hAnsi="Century Schoolbook"/>
          <w:b/>
        </w:rPr>
      </w:r>
    </w:p>
    <w:p>
      <w:pPr>
        <w:sectPr>
          <w:type w:val="nextPage"/>
          <w:pgSz w:w="12240" w:h="15840"/>
          <w:pgMar w:left="935" w:right="646" w:gutter="0" w:header="0" w:top="720" w:footer="0" w:bottom="1440"/>
          <w:pgNumType w:fmt="decimal"/>
          <w:formProt w:val="false"/>
          <w:textDirection w:val="lrTb"/>
          <w:docGrid w:type="default" w:linePitch="360" w:charSpace="0"/>
        </w:sectPr>
      </w:pPr>
    </w:p>
    <w:p>
      <w:pPr>
        <w:pStyle w:val="Normal"/>
        <w:spacing w:lineRule="auto" w:line="360"/>
        <w:rPr/>
      </w:pPr>
      <w:r>
        <w:rPr/>
        <w:t xml:space="preserve">Folks will give a lot of consideration to choosing a car---size, style, speed, comfort, consumer reports--these will all be weighed before they bring a vehicle home. With a dog, the process seems easier; if it’s cute and doesn’t pee on your foot, you’ve bought a new member of the family. But a car, no matter how ill-chosen, won’t eat the couch, bite your cousin, or bark until you both land in the street. And you won’t break its heart if you trade it in for a more congenial model. How do you pick the right pooch? First, where do you live? Apartment, suburban home, country estate? How do you live? Sedately watching television most nights, or a party every weekend? Are you a finicky or a casual housekeeper; do you jog or stroll, have kids or live alone? Are you looking for a companion or a decorative door stop; are you frantically busy or a charter member of the Get a Life Club? Lots of questions, but all relevant. A sprawling ranch house outside the city can absorb most breeds of dogs. An apartment requires some consideration. The automatic thought is that a teensy dog would make the best fit. Even the most active one pound Chihuahua will cause less commotion than an enthusiastic Irish Wolfhound. But the fact is that the Wolfhound just doesn’t get worked up that often (in fact, rarely), whereas the little dog can keep moving all day and night. As long as there’s room for the animal to turn around (and a limit to low-lying breakables when he does), a large inactive breed (for example, a St. Bernard, Akita, English Bulldog, or Standard Poodle) will do as well and sometimes even better in an apartment then a tiny ball of fire, like the Miniature Pinscher, Pomeranian, or Bichon Frise. Your lifestyle is of great importance. If you’re athletic and want a Frisbee-catching, running companion, you need a very active breed. One of the sporting dogs would be a good choice, a Welsh Terrier, Weimaraner, Old English Sheepdog, or a Boxer would work well. Take a moderate approach toward exercise? Then a Cocker Spaniel, Golden Retriever, or a French Bulldog would fit right in. (Keep in mind that degrees of energy and enthusiasm can vary from dog to dog. Take a little walk with the animal before you make your selection.) If you have children (depending on their ages) or elderly relatives (depending on their ages) you’ll need a gentle, nurturing beast that won’t knock them screaming to the floor. Certain breeds, such as Rottweilers, Dalmatians, and Irish Setters, are so vigorous that even the most well-meaning dog can send a toddler or a granny flying. Clumber spaniels, Golden Retrievers, Shetland Sheepdogs, even something as large as a Mastiff, move gently and slowly. If you’re highly social (or your children are), you don’t need an animal that’s extremely territorial, like the Doberman Pincher, the Rhodesian Ridgeback, the Yorkshire Terrier, or the Chow. Beagles, St. Bernards, Collies, Bichon Frise, Greyhounds...they’ll welcome everyone. English Bulldogs, Great Danes, Border Terriers, and Sealyham Terriers are also very sociable dogs. If it’s a watchdog you need, most breeds will be fairly attentive to bumps in the night. A couple of exceptions are the English Bulldogs, the Clumber Spaniel and, believe it or not, the Irish Wolfhound. Among the best watchdogs are Akitas, German Shepherds, Bull Terriers, and Tibetan Terriers. Now, the upkeep; will you cry at the sight of dog hair on your good black suit? Then avoid dogs that shed. A short-haired breed may seem like a sure thing but some, such as the Dalmation, can be heavy shedders. As a rule, of course, the longer-haired breeds are the ones that required lots of rooming...Chows, Keeshonds, Samoyed, Collies, etc. Some aren’t necessarily heavy shedders; they just need lengthy, regular sessions with a groomer to stay pretty, like the Bichon Frise, poodles, and Old English Sheepdogs. Also, keep your grocery budget in mind when shopping for another mouth to feed. A 200 pound dog will munch down $600 to $1000 annually. You might want something a bit more dainty. Do your research. An excellent book is “The Right Dog for You”, by Daniel F. Tortora. The American Kennel Club has a massive website with information about all the recognized breeds and the breeders in your area. Attend dog shows (where most breeder-owners will tell you more about their animals than you want to know) or watch them on TV, and talk to a veterinarian before you decide what breed will best suit you. Don’t buy from puppy mills or pet shops. Buy from responsible breeders who love their work or from families who love their dogs. And check out your local humane society. There are many purebreds waiting for homes, not bad dogs, just unlucky ones with bad owners. You’ll form a bond that’ll last longer than most marriages. You’ll have a dog and a dog will have you. </w:t>
      </w:r>
    </w:p>
    <w:p>
      <w:pPr>
        <w:pStyle w:val="Normal"/>
        <w:spacing w:lineRule="auto" w:line="360"/>
        <w:rPr/>
      </w:pPr>
      <w:r>
        <w:rPr/>
      </w:r>
    </w:p>
    <w:p>
      <w:pPr>
        <w:pStyle w:val="Normal"/>
        <w:rPr/>
      </w:pPr>
      <w:r>
        <w:rPr/>
      </w:r>
    </w:p>
    <w:sectPr>
      <w:type w:val="continuous"/>
      <w:pgSz w:w="12240" w:h="15840"/>
      <w:pgMar w:left="935" w:right="646"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ortment.com/all/choosingtherig_ryb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48:00Z</dcterms:created>
  <dc:creator>L</dc:creator>
  <dc:description/>
  <dc:language>en-US</dc:language>
  <cp:lastModifiedBy>Julie Skaggs</cp:lastModifiedBy>
  <cp:lastPrinted>2009-05-15T11:51:00Z</cp:lastPrinted>
  <dcterms:modified xsi:type="dcterms:W3CDTF">2014-04-10T17:48:00Z</dcterms:modified>
  <cp:revision>2</cp:revision>
  <dc:subject/>
  <dc:title>Chosing the right breed of dog for your living space</dc:title>
</cp:coreProperties>
</file>