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rthquake Safety Webqu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e the following website and links to complete the earthquake safety webquest.</w:t>
      </w:r>
    </w:p>
    <w:p>
      <w:pPr>
        <w:pStyle w:val="Normal"/>
        <w:rPr/>
      </w:pPr>
      <w:hyperlink r:id="rId2">
        <w:r>
          <w:rPr>
            <w:rStyle w:val="InternetLink"/>
          </w:rPr>
          <w:t>www.earthquakesafety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ional Geographic Li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List 3 things you should do to prepare before an earthqu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st 3 things to do during an earthqu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ouTube Video 1 </w:t>
      </w:r>
      <w:r>
        <w:rPr/>
        <w:t>(you will need to pause the video to answer the ques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organizations conducted the research of the precast building in the vid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the purpose of this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is a precast/prestressed concrete structur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types of structures are made from prec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o the rocking walls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me a precast building that you are in almost everyda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YouTube Video 2 </w:t>
      </w:r>
      <w:r>
        <w:rPr/>
        <w:t>(you will need to pause the video to answer the ques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ist the 3 key words for earthquake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most likely to cause injury during an earthqu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y should you NOT run outside during an earthqu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should you open doors during an earthqu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logy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List 5 things that should be in your earthquake safety 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ll 2 things that you should do right after an earthqu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keinfo.o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ick on “Earthquake Safe? Quiz” in the left side navigation bar.</w:t>
      </w:r>
    </w:p>
    <w:p>
      <w:pPr>
        <w:pStyle w:val="Normal"/>
        <w:rPr/>
      </w:pPr>
      <w:r>
        <w:rPr/>
        <w:t>Take the qu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was your score?   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</w:t>
    </w:r>
  </w:p>
  <w:p>
    <w:pPr>
      <w:pStyle w:val="Header"/>
      <w:rPr/>
    </w:pPr>
    <w:r>
      <w:rPr/>
      <w:t>Hour: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thquakesafety.wikispaces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39:00Z</dcterms:created>
  <dc:creator>Julie Drouare</dc:creator>
  <dc:description/>
  <dc:language>en-US</dc:language>
  <cp:lastModifiedBy>Julie Skaggs</cp:lastModifiedBy>
  <cp:lastPrinted>2013-10-23T11:53:00Z</cp:lastPrinted>
  <dcterms:modified xsi:type="dcterms:W3CDTF">2013-10-23T17:39:00Z</dcterms:modified>
  <cp:revision>2</cp:revision>
  <dc:subject/>
  <dc:title>Earthquake Safety Webquest</dc:title>
</cp:coreProperties>
</file>