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ult Fortune Tell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mpression</w:t>
        <w:tab/>
        <w:tab/>
        <w:tab/>
        <w:t>picture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arrows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ension</w:t>
        <w:tab/>
        <w:tab/>
        <w:tab/>
        <w:t>picture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arrows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hearing</w:t>
        <w:tab/>
        <w:tab/>
        <w:tab/>
        <w:t>picture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arrows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ormal Fault</w:t>
        <w:tab/>
        <w:tab/>
        <w:t>picture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arrows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hanging wall </w:t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footwall</w:t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everse Fault</w:t>
        <w:tab/>
        <w:tab/>
        <w:t>picture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arrows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hanging wall </w:t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footwall</w:t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rike Slip Fault</w:t>
        <w:tab/>
        <w:tab/>
        <w:t>picture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arrows</w:t>
        <w:tab/>
        <w:t xml:space="preserve">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Vocabulary Word</w:t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Definition</w:t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Illustration</w:t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tress &amp; Fault match (3)</w:t>
        <w:tab/>
        <w:tab/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Neatness (2)</w:t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Name</w:t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otal </w:t>
      </w:r>
      <w:r>
        <w:rPr>
          <w:rFonts w:cs="Comic Sans MS" w:ascii="Comic Sans MS" w:hAnsi="Comic Sans MS"/>
          <w:u w:val="single"/>
        </w:rPr>
        <w:tab/>
        <w:tab/>
        <w:tab/>
        <w:tab/>
        <w:t>/25=</w:t>
        <w:tab/>
        <w:tab/>
        <w:tab/>
        <w:tab/>
        <w:t>%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Name </w:t>
      <w:tab/>
      <w:tab/>
      <w:tab/>
      <w:tab/>
    </w:r>
    <w:r>
      <w:rPr>
        <w:rFonts w:cs="Comic Sans MS" w:ascii="Comic Sans MS" w:hAnsi="Comic Sans MS"/>
        <w:u w:val="single"/>
      </w:rPr>
      <w:tab/>
      <w:tab/>
      <w:tab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0:00Z</dcterms:created>
  <dc:creator>Julie Thomas</dc:creator>
  <dc:description/>
  <dc:language>en-US</dc:language>
  <cp:lastModifiedBy>Julie Skaggs</cp:lastModifiedBy>
  <dcterms:modified xsi:type="dcterms:W3CDTF">2013-10-15T14:10:00Z</dcterms:modified>
  <cp:revision>2</cp:revision>
  <dc:subject/>
  <dc:title>Fault Fortune Teller</dc:title>
</cp:coreProperties>
</file>