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88720</wp:posOffset>
                </wp:positionH>
                <wp:positionV relativeFrom="paragraph">
                  <wp:posOffset>4069080</wp:posOffset>
                </wp:positionV>
                <wp:extent cx="3086100" cy="2514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320.4pt;width:242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359785" cy="3199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199680"/>
                          <a:chOff x="0" y="0"/>
                          <a:chExt cx="33598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598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3600" y="685800"/>
                            <a:ext cx="262836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685800"/>
                            <a:ext cx="262836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600" y="685080"/>
                            <a:ext cx="262836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3160" y="798840"/>
                            <a:ext cx="1028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ress ty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" y="171324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ress ty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713240"/>
                            <a:ext cx="1028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ress ty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239904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oc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64.55pt;height:251.95pt" coordorigin="0,0" coordsize="5291,5039">
                <v:rect id="shape_0" stroked="f" o:allowincell="f" style="position:absolute;left:0;top:0;width:5290;height:503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1;top:1080;width:4138;height:35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1,1080" to="4569,4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,1079" to="4569,46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90;top:1258;width:161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ress typ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0;top:2698;width:143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ress typ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50;top:2698;width:161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ress typ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0;top:3778;width:143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oca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8720</wp:posOffset>
                </wp:positionH>
                <wp:positionV relativeFrom="paragraph">
                  <wp:posOffset>4069080</wp:posOffset>
                </wp:positionV>
                <wp:extent cx="3086100" cy="251460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20.4pt" to="336.55pt,5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8720</wp:posOffset>
                </wp:positionH>
                <wp:positionV relativeFrom="paragraph">
                  <wp:posOffset>4069080</wp:posOffset>
                </wp:positionV>
                <wp:extent cx="3086100" cy="251460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62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20.4pt" to="336.55pt,5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8720</wp:posOffset>
                </wp:positionH>
                <wp:positionV relativeFrom="paragraph">
                  <wp:posOffset>6583680</wp:posOffset>
                </wp:positionV>
                <wp:extent cx="3086100" cy="1028700"/>
                <wp:effectExtent l="16510" t="5715" r="1587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86280" cy="10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3.6pt;margin-top:518.4pt;width:242.95pt;height:80.9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2295</wp:posOffset>
                </wp:positionH>
                <wp:positionV relativeFrom="paragraph">
                  <wp:posOffset>4812030</wp:posOffset>
                </wp:positionV>
                <wp:extent cx="2514600" cy="1028700"/>
                <wp:effectExtent l="6350" t="14605" r="571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14600" cy="10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.9pt;margin-top:378.9pt;width:197.95pt;height:80.95pt;mso-wrap-style:none;v-text-anchor:middle;rotation:27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8720</wp:posOffset>
                </wp:positionH>
                <wp:positionV relativeFrom="paragraph">
                  <wp:posOffset>3040380</wp:posOffset>
                </wp:positionV>
                <wp:extent cx="3086100" cy="1028700"/>
                <wp:effectExtent l="15875" t="6350" r="165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6pt;margin-top:239.4pt;width:242.95pt;height:8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1870</wp:posOffset>
                </wp:positionH>
                <wp:positionV relativeFrom="paragraph">
                  <wp:posOffset>4812030</wp:posOffset>
                </wp:positionV>
                <wp:extent cx="2514600" cy="1028700"/>
                <wp:effectExtent l="5715" t="13970" r="635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14600" cy="10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1pt;margin-top:378.9pt;width:197.95pt;height:80.9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/>
      </w:pPr>
      <w:r>
        <w:rPr/>
        <w:t>Faulting Fortune Teller Dir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For each type of stress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1. draw the pictu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2. show arrows for movement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3. label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7560" y="217116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ult ty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680" y="285696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ult ty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85696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ult ty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130;top:3419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ult typ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10;top:4499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ult typ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0;top:4499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ult typ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17420</wp:posOffset>
                </wp:positionH>
                <wp:positionV relativeFrom="paragraph">
                  <wp:posOffset>4945380</wp:posOffset>
                </wp:positionV>
                <wp:extent cx="914400" cy="3435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oc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05pt;mso-wrap-distance-left:9.05pt;mso-wrap-distance-right:9.05pt;mso-wrap-distance-top:0pt;mso-wrap-distance-bottom:0pt;margin-top:389.4pt;mso-position-vertical-relative:text;margin-left:17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oc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17420</wp:posOffset>
                </wp:positionH>
                <wp:positionV relativeFrom="paragraph">
                  <wp:posOffset>1744980</wp:posOffset>
                </wp:positionV>
                <wp:extent cx="914400" cy="3435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oc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05pt;mso-wrap-distance-left:9.05pt;mso-wrap-distance-right:9.05pt;mso-wrap-distance-top:0pt;mso-wrap-distance-bottom:0pt;margin-top:137.4pt;mso-position-vertical-relative:text;margin-left:17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oc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7420</wp:posOffset>
                </wp:positionH>
                <wp:positionV relativeFrom="paragraph">
                  <wp:posOffset>4145280</wp:posOffset>
                </wp:positionV>
                <wp:extent cx="1028700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fini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26.4pt;mso-position-vertical-relative:text;margin-left:17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fini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46220</wp:posOffset>
                </wp:positionH>
                <wp:positionV relativeFrom="paragraph">
                  <wp:posOffset>1280160</wp:posOffset>
                </wp:positionV>
                <wp:extent cx="2514600" cy="8077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 each type of faul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1. draw the pic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2. show arrows for mov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3. l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.6pt;mso-wrap-distance-left:9.05pt;mso-wrap-distance-right:9.05pt;mso-wrap-distance-top:0pt;mso-wrap-distance-bottom:0pt;margin-top:100.8pt;mso-position-vertical-relative:text;margin-left:3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r each type of faul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1. draw the pic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2. show arrows for mov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3. l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7420</wp:posOffset>
                </wp:positionH>
                <wp:positionV relativeFrom="paragraph">
                  <wp:posOffset>4945380</wp:posOffset>
                </wp:positionV>
                <wp:extent cx="1028700" cy="3429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lust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89.4pt;mso-position-vertical-relative:text;margin-left:17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llust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4:09:00Z</dcterms:created>
  <dc:creator>Julie Thomas</dc:creator>
  <dc:description/>
  <dc:language>en-US</dc:language>
  <cp:lastModifiedBy>Julie Skaggs</cp:lastModifiedBy>
  <dcterms:modified xsi:type="dcterms:W3CDTF">2013-10-15T14:09:00Z</dcterms:modified>
  <cp:revision>2</cp:revision>
  <dc:subject/>
  <dc:title/>
</cp:coreProperties>
</file>