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How Hawaii Formed</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1. Measure the distance from the center of Hawaii to Maui, Molokai, Oahu, and Kauai. Record this measurement in centimeters below.</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waii to Mau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c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waii to Moloka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c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waii to Oah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c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waii to Kaua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cm</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Use the information from the chart below to determine which island 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old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youngest:</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wa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400,000 y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u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1,320,000 y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loka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1,800,000 y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ahu</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3,000,000 y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aua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rPr>
            </w:pPr>
            <w:r>
              <w:rPr>
                <w:rFonts w:cs="Comic Sans MS" w:ascii="Comic Sans MS" w:hAnsi="Comic Sans MS"/>
              </w:rPr>
              <w:t>5,100,000 year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Complete this chart. </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istance from Hawaii</w:t>
            </w:r>
          </w:p>
          <w:p>
            <w:pPr>
              <w:pStyle w:val="Normal"/>
              <w:rPr>
                <w:rFonts w:ascii="Comic Sans MS" w:hAnsi="Comic Sans MS" w:cs="Comic Sans MS"/>
              </w:rPr>
            </w:pPr>
            <w:r>
              <w:rPr>
                <w:rFonts w:cs="Comic Sans MS" w:ascii="Comic Sans MS" w:hAnsi="Comic Sans MS"/>
              </w:rPr>
              <w:t>(in kilo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ge Difference from Hawaii (in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u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loka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ahu</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aua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NT! To find the distance in kilometers, multiply your measurement x 50. Divide that answer by 1.5 = kilometers.</w:t>
      </w:r>
      <w:r>
        <w:br w:type="page"/>
      </w:r>
    </w:p>
    <w:p>
      <w:pPr>
        <w:pStyle w:val="Normal"/>
        <w:rPr>
          <w:rFonts w:ascii="Comic Sans MS" w:hAnsi="Comic Sans MS" w:cs="Comic Sans MS"/>
        </w:rPr>
      </w:pPr>
      <w:r>
        <w:rPr>
          <w:rFonts w:cs="Comic Sans MS" w:ascii="Comic Sans MS" w:hAnsi="Comic Sans MS"/>
        </w:rPr>
        <w:t>1.  Based on your measurements, how far apart are the Hawaiian Islands in kilome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Which island is the youngest?  Which is the olde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If the hot spot under the islands stayed in the same place and the Pacific Plate moved over it, the hot spot may have created one island after another.  In which direction does this show the Pacific Plate is mov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Based on the dates of formation of Hawaii and Kauai, what was the speed of the plate’s mov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eed = Distance ÷ Time (y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Would you say that the Pacific Plate moves at a nearly constant speed, or does its speed change from time to time?  Why do you feel this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5:16:00Z</dcterms:created>
  <dc:creator>Julie Thomas</dc:creator>
  <dc:description/>
  <cp:keywords/>
  <dc:language>en-US</dc:language>
  <cp:lastModifiedBy>Julie Skaggs</cp:lastModifiedBy>
  <dcterms:modified xsi:type="dcterms:W3CDTF">2013-11-04T16:05:00Z</dcterms:modified>
  <cp:revision>3</cp:revision>
  <dc:subject/>
  <dc:title>ANALYZE AND CONCLUDE:</dc:title>
</cp:coreProperties>
</file>