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wton’s Law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 Glen Phel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1. Create a concept map which summarizes Newton’s Laws in your own words and give an example of the law that is NOT stated in the book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76530</wp:posOffset>
            </wp:positionV>
            <wp:extent cx="9258300" cy="5226050"/>
            <wp:effectExtent l="0" t="0" r="0" b="0"/>
            <wp:wrapTight wrapText="bothSides">
              <wp:wrapPolygon edited="0">
                <wp:start x="10252" y="0"/>
                <wp:lineTo x="9898" y="51"/>
                <wp:lineTo x="8998" y="642"/>
                <wp:lineTo x="8998" y="858"/>
                <wp:lineTo x="8837" y="1233"/>
                <wp:lineTo x="8644" y="1717"/>
                <wp:lineTo x="8612" y="2631"/>
                <wp:lineTo x="8837" y="3437"/>
                <wp:lineTo x="7904" y="4297"/>
                <wp:lineTo x="5366" y="6015"/>
                <wp:lineTo x="3598" y="6446"/>
                <wp:lineTo x="3341" y="6552"/>
                <wp:lineTo x="3341" y="9454"/>
                <wp:lineTo x="3566" y="10313"/>
                <wp:lineTo x="994" y="10852"/>
                <wp:lineTo x="30" y="11120"/>
                <wp:lineTo x="-30" y="11388"/>
                <wp:lineTo x="-30" y="15688"/>
                <wp:lineTo x="7101" y="16332"/>
                <wp:lineTo x="9127" y="16332"/>
                <wp:lineTo x="6427" y="16816"/>
                <wp:lineTo x="6041" y="16922"/>
                <wp:lineTo x="6041" y="21007"/>
                <wp:lineTo x="6169" y="21437"/>
                <wp:lineTo x="6266" y="21437"/>
                <wp:lineTo x="10155" y="21437"/>
                <wp:lineTo x="14462" y="21437"/>
                <wp:lineTo x="15298" y="21329"/>
                <wp:lineTo x="15298" y="16869"/>
                <wp:lineTo x="14976" y="16762"/>
                <wp:lineTo x="11762" y="16332"/>
                <wp:lineTo x="17002" y="16332"/>
                <wp:lineTo x="21600" y="15956"/>
                <wp:lineTo x="21600" y="11388"/>
                <wp:lineTo x="21212" y="11335"/>
                <wp:lineTo x="18030" y="11174"/>
                <wp:lineTo x="17612" y="10313"/>
                <wp:lineTo x="17677" y="9454"/>
                <wp:lineTo x="17741" y="6661"/>
                <wp:lineTo x="17162" y="6499"/>
                <wp:lineTo x="14879" y="6015"/>
                <wp:lineTo x="12887" y="4297"/>
                <wp:lineTo x="12309" y="3437"/>
                <wp:lineTo x="12534" y="2576"/>
                <wp:lineTo x="12437" y="1717"/>
                <wp:lineTo x="12180" y="1180"/>
                <wp:lineTo x="12019" y="858"/>
                <wp:lineTo x="12052" y="642"/>
                <wp:lineTo x="11152" y="51"/>
                <wp:lineTo x="10765" y="0"/>
                <wp:lineTo x="102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22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50800</wp:posOffset>
                </wp:positionV>
                <wp:extent cx="8001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50800</wp:posOffset>
                </wp:positionV>
                <wp:extent cx="8001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13345</wp:posOffset>
                </wp:positionH>
                <wp:positionV relativeFrom="paragraph">
                  <wp:posOffset>261620</wp:posOffset>
                </wp:positionV>
                <wp:extent cx="685800" cy="228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mm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0.6pt;mso-position-vertical-relative:text;margin-left:-6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55545</wp:posOffset>
                </wp:positionH>
                <wp:positionV relativeFrom="paragraph">
                  <wp:posOffset>261620</wp:posOffset>
                </wp:positionV>
                <wp:extent cx="685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mm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0.6pt;mso-position-vertical-relative:text;margin-left:-1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4545</wp:posOffset>
                </wp:positionH>
                <wp:positionV relativeFrom="paragraph">
                  <wp:posOffset>261620</wp:posOffset>
                </wp:positionV>
                <wp:extent cx="685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0.6pt;mso-position-vertical-relative:text;margin-left:-4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8145</wp:posOffset>
                </wp:positionH>
                <wp:positionV relativeFrom="paragraph">
                  <wp:posOffset>261620</wp:posOffset>
                </wp:positionV>
                <wp:extent cx="6858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0.6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685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mm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6858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mpare Newton’s formal education to y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magine that a worldwide flu pandemic has closed schools and other public places. Create an education plan to continue your learning for at least a year while in iso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dentify some of Galileo’s and Newton’s personal character traits. Explain how these characteristics may have helped them in their scientific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n a separate page, create a series of 3 illustrations that shows how a rocket leaves Earth and then orbits around the planet. Each illustration should show the forces involved. Use the description on page 22-23 to assist you.</w:t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09:00Z</dcterms:created>
  <dc:creator>Julie Thomas</dc:creator>
  <dc:description/>
  <dc:language>en-US</dc:language>
  <cp:lastModifiedBy>Julie Skaggs</cp:lastModifiedBy>
  <dcterms:modified xsi:type="dcterms:W3CDTF">2013-10-29T12:09:00Z</dcterms:modified>
  <cp:revision>2</cp:revision>
  <dc:subject/>
  <dc:title>Newton’s Laws</dc:title>
</cp:coreProperties>
</file>