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294005</wp:posOffset>
                </wp:positionV>
                <wp:extent cx="3666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cceleration =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</w:rPr>
                              <w:t xml:space="preserve"> – S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>Ti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abel</w:t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istance unit/time unit/time 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-2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cceleration =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>S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</w:rPr>
                        <w:t xml:space="preserve"> – S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u w:val="singl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ab/>
                        <w:tab/>
                        <w:tab/>
                        <w:t>Ti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abel</w:t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istance unit/time unit/time uni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Use the appropriate formula to solve each of the following for </w:t>
      </w:r>
      <w:r>
        <w:rPr>
          <w:b/>
          <w:lang w:val="en-US" w:eastAsia="en-US"/>
        </w:rPr>
        <w:t>acceleration</w:t>
      </w:r>
      <w:r>
        <w:rPr>
          <w:lang w:val="en-US" w:eastAsia="en-US"/>
        </w:rPr>
        <w:t xml:space="preserve">.  </w:t>
      </w:r>
      <w:r>
        <w:rPr/>
        <w:t>Round all answers to the hundredths pla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’T FORGET TO LABEL YOUR ANSWERS CORRECTLY!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Speed 1</w:t>
        <w:tab/>
        <w:tab/>
        <w:t>Speed 2</w:t>
        <w:tab/>
        <w:tab/>
        <w:t>Ti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1.  </w:t>
        <w:tab/>
        <w:t>20 m/s</w:t>
        <w:tab/>
        <w:tab/>
        <w:tab/>
        <w:t>87 m/s</w:t>
        <w:tab/>
        <w:tab/>
        <w:tab/>
        <w:t>15 seconds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>5 cm/hr</w:t>
        <w:tab/>
        <w:tab/>
        <w:t>9cm/hr</w:t>
        <w:tab/>
        <w:tab/>
        <w:tab/>
        <w:t>9 minutes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100 yd/m</w:t>
        <w:tab/>
        <w:tab/>
        <w:t>350 yd/m</w:t>
        <w:tab/>
        <w:tab/>
        <w:t>50 seconds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  <w:tab/>
        <w:t>89 m/h</w:t>
        <w:tab/>
        <w:tab/>
        <w:tab/>
        <w:t>97m/h</w:t>
        <w:tab/>
        <w:tab/>
        <w:tab/>
        <w:t>96 seconds</w:t>
        <w:tab/>
        <w:tab/>
        <w:t>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5.  </w:t>
        <w:tab/>
        <w:t>45 km/s</w:t>
        <w:tab/>
        <w:tab/>
        <w:t>78 km/s</w:t>
        <w:tab/>
        <w:tab/>
        <w:t>23 minutes</w:t>
        <w:tab/>
        <w:tab/>
        <w:t>__________</w:t>
        <w:tab/>
        <w:tab/>
      </w:r>
    </w:p>
    <w:p>
      <w:pPr>
        <w:pStyle w:val="Normal"/>
        <w:rPr/>
      </w:pPr>
      <w:r>
        <w:rPr/>
        <w:t xml:space="preserve">6.  </w:t>
        <w:tab/>
        <w:t>98.7 m/min</w:t>
        <w:tab/>
        <w:tab/>
        <w:t>100 m/min</w:t>
        <w:tab/>
        <w:tab/>
        <w:t>3.2 minutes</w:t>
        <w:tab/>
        <w:tab/>
        <w:t>__________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7.</w:t>
        <w:tab/>
        <w:t>1720 m/h</w:t>
        <w:tab/>
        <w:tab/>
        <w:t>4500 m/h</w:t>
        <w:tab/>
        <w:tab/>
        <w:t>17 minutes</w:t>
        <w:tab/>
        <w:tab/>
        <w:t>__________</w:t>
        <w:tab/>
        <w:tab/>
      </w:r>
    </w:p>
    <w:p>
      <w:pPr>
        <w:pStyle w:val="Normal"/>
        <w:rPr/>
      </w:pPr>
      <w:r>
        <w:rPr/>
        <w:t xml:space="preserve">8.  </w:t>
        <w:tab/>
        <w:t>543 km/hr</w:t>
        <w:tab/>
        <w:tab/>
        <w:t>598 km/h</w:t>
        <w:tab/>
        <w:tab/>
        <w:t>677 seconds</w:t>
        <w:tab/>
        <w:tab/>
        <w:t>__________</w:t>
        <w:tab/>
        <w:tab/>
      </w:r>
    </w:p>
    <w:p>
      <w:pPr>
        <w:pStyle w:val="Normal"/>
        <w:rPr/>
      </w:pPr>
      <w:r>
        <w:rPr/>
        <w:t xml:space="preserve">9.  </w:t>
        <w:tab/>
        <w:t>420 cm/min</w:t>
        <w:tab/>
        <w:tab/>
        <w:t>425 cm/min</w:t>
        <w:tab/>
        <w:tab/>
        <w:t>3 seconds</w:t>
        <w:tab/>
        <w:tab/>
        <w:t>__________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0.  </w:t>
        <w:tab/>
        <w:t>3 ft/sec</w:t>
        <w:tab/>
        <w:tab/>
        <w:tab/>
        <w:t>9ft/sec</w:t>
        <w:tab/>
        <w:tab/>
        <w:tab/>
        <w:t xml:space="preserve">9.7 seconds  </w:t>
        <w:tab/>
        <w:tab/>
        <w:t>__________</w:t>
        <w:tab/>
        <w:tab/>
      </w:r>
    </w:p>
    <w:p>
      <w:pPr>
        <w:pStyle w:val="Normal"/>
        <w:rPr/>
      </w:pPr>
      <w:r>
        <w:rPr/>
        <w:t>11.</w:t>
        <w:tab/>
        <w:t>794 yd/min</w:t>
        <w:tab/>
        <w:tab/>
        <w:t>821 yd/min</w:t>
        <w:tab/>
        <w:tab/>
        <w:t>93.2 seconds</w:t>
        <w:tab/>
        <w:tab/>
        <w:t>__________</w:t>
        <w:tab/>
        <w:tab/>
      </w:r>
    </w:p>
    <w:p>
      <w:pPr>
        <w:pStyle w:val="Normal"/>
        <w:rPr/>
      </w:pPr>
      <w:r>
        <w:rPr/>
        <w:t xml:space="preserve">12.  </w:t>
        <w:tab/>
        <w:t>4.98 in/year</w:t>
        <w:tab/>
        <w:tab/>
        <w:t>5.02 in/year</w:t>
        <w:tab/>
        <w:tab/>
        <w:t>340 months</w:t>
        <w:tab/>
        <w:tab/>
        <w:t>__________</w:t>
        <w:tab/>
        <w:tab/>
      </w:r>
    </w:p>
    <w:p>
      <w:pPr>
        <w:pStyle w:val="Normal"/>
        <w:rPr/>
      </w:pPr>
      <w:r>
        <w:rPr/>
        <w:t xml:space="preserve">13.  </w:t>
        <w:tab/>
        <w:t>2 m/hr</w:t>
        <w:tab/>
        <w:tab/>
        <w:tab/>
        <w:t>3 m/hr</w:t>
        <w:tab/>
        <w:tab/>
        <w:tab/>
        <w:t>90 seconds</w:t>
        <w:tab/>
        <w:tab/>
        <w:t>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4. </w:t>
        <w:tab/>
        <w:t>43 km/hr</w:t>
        <w:tab/>
        <w:tab/>
        <w:t>100 km/hr</w:t>
        <w:tab/>
        <w:tab/>
        <w:t>34 seconds</w:t>
        <w:tab/>
        <w:tab/>
        <w:t>__________</w:t>
        <w:tab/>
        <w:tab/>
      </w:r>
    </w:p>
    <w:p>
      <w:pPr>
        <w:pStyle w:val="Normal"/>
        <w:rPr/>
      </w:pPr>
      <w:r>
        <w:rPr/>
        <w:t xml:space="preserve">15.  </w:t>
        <w:tab/>
        <w:t>87 cm/min</w:t>
        <w:tab/>
        <w:tab/>
        <w:t>95 cm/min</w:t>
        <w:tab/>
        <w:tab/>
        <w:t>56 minutes</w:t>
        <w:tab/>
        <w:tab/>
        <w:t>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>Heading: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5:00:00Z</dcterms:created>
  <dc:creator>Julie Thomas</dc:creator>
  <dc:description/>
  <cp:keywords/>
  <dc:language>en-US</dc:language>
  <cp:lastModifiedBy>Julie Thomas</cp:lastModifiedBy>
  <dcterms:modified xsi:type="dcterms:W3CDTF">2007-02-27T15:01:00Z</dcterms:modified>
  <cp:revision>1</cp:revision>
  <dc:subject/>
  <dc:title/>
</cp:coreProperties>
</file>