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THE GREAT PUZZL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ake a look at a map of the world. You may notice that the continents fit together like the pieces of a jigsaw puzzle. Can you reconstruct the “supercontinent” of Pangaea from today’s continent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cedur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Use scissors to cut out each of the continents from the outline map. Cut along the dark lin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Arrange the continents on a sheet of paper so they fit together forming one supercontinent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After you have obtained your best fit, make a map by gluing the pieces onto the sheet of pap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Use a map of the world to find the name of each continent on your map. Label the continents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ALYZE AND CONCLUD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 How well did the continents fit together to make a single supercontinent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 Compare your supercontinent to a map of the world today. What can you infer happened to the continents over the last 300 million year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 On your map, which continents border North Americ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Other than the shapes of the continents, what evidence shows the continents were once connected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 There is evidence that huge sheets of ice called glaciers once existed in Africa. What can you infer about where Africa was located in the pas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04:00Z</dcterms:created>
  <dc:creator>Julie Thomas</dc:creator>
  <dc:description/>
  <dc:language>en-US</dc:language>
  <cp:lastModifiedBy>Julie Skaggs</cp:lastModifiedBy>
  <dcterms:modified xsi:type="dcterms:W3CDTF">2013-10-02T13:04:00Z</dcterms:modified>
  <cp:revision>2</cp:revision>
  <dc:subject/>
  <dc:title>Heading:</dc:title>
</cp:coreProperties>
</file>