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teachertech.rice.edu/Participants/louviere/Newton/index.html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drawing>
          <wp:inline distT="0" distB="0" distL="0" distR="0">
            <wp:extent cx="491553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color w:val="0000FF"/>
        </w:rPr>
        <w:br/>
      </w:r>
      <w:r>
        <w:rPr>
          <w:rFonts w:cs="Comic Sans MS" w:ascii="Comic Sans MS" w:hAnsi="Comic Sans MS"/>
          <w:b/>
          <w:bCs/>
          <w:color w:val="0000FF"/>
        </w:rPr>
        <w:drawing>
          <wp:inline distT="0" distB="0" distL="0" distR="0">
            <wp:extent cx="123698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color w:val="0000FF"/>
        </w:rPr>
        <w:br/>
      </w:r>
      <w:r>
        <w:rPr>
          <w:rFonts w:cs="Comic Sans MS" w:ascii="Comic Sans MS" w:hAnsi="Comic Sans MS"/>
          <w:b/>
          <w:bCs/>
          <w:color w:val="0000FF"/>
        </w:rPr>
        <w:drawing>
          <wp:inline distT="0" distB="0" distL="0" distR="0">
            <wp:extent cx="4287520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1. Who was the scientist who gave us the Laws of Motion? 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br/>
        <w:t xml:space="preserve">2. How many Laws of Motion are there? </w:t>
        <w:br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br/>
        <w:t xml:space="preserve">3. What is another name for the first law of motion? </w:t>
        <w:br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br/>
        <w:t xml:space="preserve">4. Which law explains why we need to wear seatbelts? </w:t>
        <w:br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br/>
        <w:t xml:space="preserve">5. Which law says that force is equal to mass times acceleration (F=MA)? </w:t>
        <w:br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br/>
        <w:t xml:space="preserve">6. Which law says that heavier objects require more force than lighter objects to move or accelerate them? </w:t>
        <w:br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br/>
        <w:t xml:space="preserve">7. Which law explains how rockets are launched into space? </w:t>
        <w:br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br/>
        <w:t xml:space="preserve">8. Which law says that for every action there is an equal and opposite reaction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tech.rice.edu/Participants/louviere/Newton/index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10:00Z</dcterms:created>
  <dc:creator>Julie Thomas</dc:creator>
  <dc:description/>
  <dc:language>en-US</dc:language>
  <cp:lastModifiedBy>Julie Skaggs</cp:lastModifiedBy>
  <cp:lastPrinted>2008-05-06T10:42:00Z</cp:lastPrinted>
  <dcterms:modified xsi:type="dcterms:W3CDTF">2013-10-29T12:10:00Z</dcterms:modified>
  <cp:revision>2</cp:revision>
  <dc:subject/>
  <dc:title/>
</cp:coreProperties>
</file>